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rFonts w:cs="Arial" w:ascii="Arial" w:hAnsi="Arial"/>
          <w:sz w:val="24"/>
        </w:rPr>
        <w:t>OPRACOWANIE ZAWIERA</w:t>
      </w:r>
    </w:p>
    <w:p>
      <w:pPr>
        <w:pStyle w:val="Listawypunktowana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Listawypunktowana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 xml:space="preserve">I.  CZĘŚĆ OGÓLNA </w:t>
      </w:r>
    </w:p>
    <w:p>
      <w:pPr>
        <w:pStyle w:val="Listawypunktowana"/>
        <w:tabs>
          <w:tab w:val="clear" w:pos="708"/>
          <w:tab w:val="left" w:pos="900" w:leader="none"/>
        </w:tabs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  <w:t>I.1.</w:t>
        <w:tab/>
        <w:tab/>
        <w:t>PRZEDMIOT OPRACOWANIA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  <w:t>I.2.</w:t>
        <w:tab/>
        <w:tab/>
        <w:t>PODSTAWA OPRACOWANIA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>
          <w:sz w:val="24"/>
          <w:lang w:val="pl-PL"/>
        </w:rPr>
      </w:pPr>
      <w:r>
        <w:rPr>
          <w:b/>
          <w:sz w:val="24"/>
          <w:u w:val="none"/>
          <w:lang w:val="pl-PL"/>
        </w:rPr>
        <w:t>I.3.</w:t>
        <w:tab/>
        <w:tab/>
        <w:t xml:space="preserve">ZAKRES OPRACOWANIA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>
          <w:sz w:val="24"/>
          <w:lang w:val="pl-PL"/>
        </w:rPr>
      </w:pPr>
      <w:r>
        <w:rPr>
          <w:b/>
          <w:sz w:val="24"/>
          <w:lang w:val="pl-PL"/>
        </w:rPr>
        <w:t xml:space="preserve">II. OPIS TECHNICZNY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  <w:t>II.1.</w:t>
        <w:tab/>
        <w:tab/>
        <w:t>ROZDZIELNICA GŁÓWNA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  <w:t>II.2.</w:t>
        <w:tab/>
        <w:tab/>
        <w:t>WEWNĘTRZNE LINIE ZASILAJĄCE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  <w:t>II.3.</w:t>
        <w:tab/>
        <w:tab/>
        <w:t xml:space="preserve">TABLICE ROZDZIELCZE 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/>
      </w:pPr>
      <w:r>
        <w:rPr>
          <w:b/>
          <w:sz w:val="24"/>
          <w:u w:val="none"/>
          <w:lang w:val="pl-PL"/>
        </w:rPr>
        <w:t>II.4.</w:t>
        <w:tab/>
        <w:tab/>
        <w:t>INSTALACJE ELEKTRYCZNE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  <w:t>II.4.1.</w:t>
        <w:tab/>
        <w:tab/>
        <w:t xml:space="preserve">INSTALACJA SIŁY I GNIAZD WTYCZKOWYCH 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  <w:t>II.4.2.</w:t>
        <w:tab/>
        <w:tab/>
        <w:t>INSTALACJA OŚWIETLENIA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  <w:t>II.4.2.1.</w:t>
        <w:tab/>
        <w:t>INSTALACJA OŚWIETLENIA OGÓLNEGO I MIEJSCOWEGO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  <w:t>II.4.2.2.</w:t>
        <w:tab/>
        <w:t>INSTALACJA OŚWIETLENIA AWARYJNEGO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  <w:t>II.4.3.</w:t>
        <w:tab/>
        <w:t xml:space="preserve">  </w:t>
        <w:tab/>
        <w:t>INSTALACJA SIECI STRUKTURALNEJ (INFORMATYKI)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/>
      </w:pPr>
      <w:r>
        <w:rPr>
          <w:b/>
          <w:sz w:val="24"/>
          <w:u w:val="none"/>
          <w:lang w:val="pl-PL"/>
        </w:rPr>
        <w:t>II.4.4.</w:t>
        <w:tab/>
        <w:tab/>
        <w:t>INSTALACJA TELEFONICZNA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  <w:t>II.4.5.</w:t>
        <w:tab/>
        <w:t xml:space="preserve">  </w:t>
        <w:tab/>
        <w:t>INSTALACJA SAP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  <w:t>II.4.6.</w:t>
        <w:tab/>
        <w:tab/>
        <w:t>INSTALACJA SSWiN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  <w:t xml:space="preserve">II.4.7. </w:t>
        <w:tab/>
        <w:t xml:space="preserve">  </w:t>
        <w:tab/>
        <w:t>INSTALACJA OCHRONY PRZECIWPORAŻENIOWEJ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</w:r>
    </w:p>
    <w:p>
      <w:pPr>
        <w:pStyle w:val="Normal"/>
        <w:spacing w:lineRule="auto" w:line="360"/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III. RYSUNKI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ab/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  <w:r>
        <w:br w:type="page"/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u w:val="single"/>
          <w:lang w:val="pl-PL"/>
        </w:rPr>
        <w:t>I. Część ogólna.</w:t>
      </w:r>
    </w:p>
    <w:p>
      <w:pPr>
        <w:pStyle w:val="Normal"/>
        <w:spacing w:lineRule="auto" w:line="36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b/>
          <w:sz w:val="24"/>
          <w:lang w:val="pl-PL"/>
        </w:rPr>
        <w:t xml:space="preserve">I.1. Przedmiot opracowania  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Niniejsze opracowanie obejmuje instalacje elektryczne i niskoprądowe pomieszczeń zakładu profilaktyki onkologii usytuowanych w budynku dawnej pralni zlokalizowanej na terenie Świętokrzyskiego Centrum Onkologii w Kielcach</w:t>
      </w:r>
    </w:p>
    <w:p>
      <w:pPr>
        <w:pStyle w:val="Normal"/>
        <w:spacing w:lineRule="auto" w:line="36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b/>
          <w:sz w:val="24"/>
          <w:lang w:val="pl-PL"/>
        </w:rPr>
        <w:t>I.2. Podstawa opracowania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zlecenia Inwestor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podkłady architektoniczno - budowlane budynku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wytyczne technologiczn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wytyczne i uzgodnienia branżow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obowiązujące normy, przepisy i zarządzenia związane z niniejszym opracowanie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pl-PL"/>
        </w:rPr>
        <w:t>I.3. Zakres opracowania</w:t>
        <w:br/>
      </w:r>
      <w:r>
        <w:rPr>
          <w:sz w:val="24"/>
          <w:lang w:val="pl-PL"/>
        </w:rPr>
        <w:t>Niniejsze opracowanie obejmuje swoim zakresem instalacje elektryczne i niskoprądowe pomieszczeń zakładu profilaktyki onkologii usytuowanych w budynku dawnej pralni zlokalizowanej na terenie Świętokrzyskiego Centrum Onkologii w Kielcach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wewnętrzne linie zasilające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tablice rozdzielcze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pl-PL"/>
        </w:rPr>
        <w:t xml:space="preserve">instalację siły i gniazd wtyczkowych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instalację oświetlenia ogólnego i miejscow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instalację sieci strukturalnej – informatyki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instalację telefoniczn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instalację SAP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instalację SSWiN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instalację ochrony przeciwporażeniowej 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II. Opis techniczny.</w:t>
      </w:r>
    </w:p>
    <w:p>
      <w:pPr>
        <w:pStyle w:val="Normal"/>
        <w:spacing w:lineRule="auto" w:line="360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II.1. Rozdzielnica główna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W budynku pralni w którym zostaną zlokalizowane pomieszczenia projektowanego zakładu w wydzielonym pomieszczeniu ruchu elektrycznego jest zabudowana rozdzielnica RGnn z której wyprowadzone zostaną wewnętrzne linie zasilające dla obsługi pomieszczeń projektowanego zakładu profilaktyki onkologi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single"/>
          <w:lang w:val="pl-PL"/>
        </w:rPr>
      </w:pPr>
      <w:r>
        <w:rPr>
          <w:rFonts w:cs="Arial"/>
          <w:b/>
          <w:sz w:val="24"/>
          <w:u w:val="single"/>
          <w:lang w:val="pl-PL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pl-PL"/>
        </w:rPr>
      </w:pPr>
      <w:r>
        <w:rPr>
          <w:b/>
          <w:sz w:val="24"/>
          <w:u w:val="single"/>
          <w:lang w:val="pl-PL"/>
        </w:rPr>
        <w:t xml:space="preserve">II.2. Wewnętrzne linie zasilające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val="pl-PL"/>
        </w:rPr>
        <w:t>Z rozdzielnicy RGnn do poszczególnych tablic objętych niniejszym opracowaniem wyprowadzone zostaną wewnętrzne linie zasilające których typy i przekroje określono na schematach poszczególnych tablic rozdzielczych.</w:t>
      </w:r>
    </w:p>
    <w:p>
      <w:pPr>
        <w:pStyle w:val="Normal"/>
        <w:spacing w:lineRule="auto" w:line="360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W poziomie piwnic wewnętrzne linie zasilające ułożone zostaną w korytkach instalacyjnych natomiast w pionie w/w linie ułożone zostaną pod tynkiem z zastosowaniem osprzętu podtynkowego.</w:t>
      </w:r>
    </w:p>
    <w:p>
      <w:pPr>
        <w:pStyle w:val="Normal"/>
        <w:spacing w:lineRule="auto" w:line="360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pl-PL"/>
        </w:rPr>
      </w:pPr>
      <w:r>
        <w:rPr>
          <w:b/>
          <w:sz w:val="24"/>
          <w:u w:val="single"/>
          <w:lang w:val="pl-PL"/>
        </w:rPr>
        <w:t xml:space="preserve">II.3. Tablice rozdzielcze </w:t>
      </w:r>
    </w:p>
    <w:p>
      <w:pPr>
        <w:pStyle w:val="Normal"/>
        <w:spacing w:lineRule="auto" w:line="360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W wydzielonej wnęce instalacyjnej zabudowane zostaną tablice rozdzielcze z których  wyprowadzone zostaną poszczególne obwody obsługujące projektowane pomieszczenia. </w:t>
      </w:r>
    </w:p>
    <w:p>
      <w:pPr>
        <w:pStyle w:val="Normal"/>
        <w:spacing w:lineRule="auto" w:line="360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W w/w wnęce instalacyjnej zabudowane zostaną następujące tablice rozdzielcze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tablica TO1 – dla nierezerwowanych obwodów oświetlenia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tablica TSN1- dla nierezerwowanych obwodów siły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tablica TSR - dla rezerwowanych obwodów siły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tablica TK1 - dla obwodów zasilających urządzenia i obwody informatyki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tablica TE – jest zabudowana w istniejącym zasilaczu FZLV 20P 12Ah usytuowanym w pomieszczeniu rozdzielnicy głównej RGnn. </w:t>
      </w:r>
    </w:p>
    <w:p>
      <w:pPr>
        <w:pStyle w:val="Normal"/>
        <w:spacing w:lineRule="auto" w:line="360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u w:val="single"/>
          <w:lang w:val="pl-PL"/>
        </w:rPr>
      </w:pPr>
      <w:r>
        <w:rPr>
          <w:b/>
          <w:color w:val="000000"/>
          <w:sz w:val="24"/>
          <w:u w:val="single"/>
          <w:lang w:val="pl-PL"/>
        </w:rPr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II.4. Instalacje elektryczne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Pomieszczenia objęte niniejszym opracowaniem wyposażone zostały w następujące instalacje elektryczn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instalacja oświetlenia ogólneg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lang w:val="pl-PL"/>
        </w:rPr>
        <w:t>instalacja oświetlenia miejscoweg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instalacja oświetlenia awaryjnego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instalacja siły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instalacja gniazd wtyczkowych ogólnego przeznaczeni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instalacja gniazd dla zasilania urządzeń informatyki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instalacja ochrony przeciwporażeniowej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instalacja sieci informatyki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instalacja SAP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lang w:val="pl-PL"/>
        </w:rPr>
        <w:t xml:space="preserve">instalacja SSWiN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instalacja domofonowa</w:t>
      </w:r>
    </w:p>
    <w:p>
      <w:pPr>
        <w:pStyle w:val="Normal"/>
        <w:spacing w:lineRule="auto" w:line="360"/>
        <w:jc w:val="both"/>
        <w:rPr>
          <w:rFonts w:eastAsia="Arial" w:cs="Arial"/>
          <w:sz w:val="24"/>
          <w:lang w:val="pl-PL"/>
        </w:rPr>
      </w:pPr>
      <w:r>
        <w:rPr>
          <w:rFonts w:eastAsia="Arial" w:cs="Arial"/>
          <w:sz w:val="24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Wszystkie instalacje wykonane zostaną pod tynkiem z zastosowaniem osprzętu podtynkowego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>W korytarzach i ciągach komunikacyjnych instalacje ułożone zostaną w korytkach instalacyjnych ułożonych w przestrzeni stropu podwieszonego.</w:t>
      </w:r>
    </w:p>
    <w:p>
      <w:pPr>
        <w:pStyle w:val="Normal"/>
        <w:spacing w:lineRule="auto" w:line="360"/>
        <w:jc w:val="both"/>
        <w:rPr>
          <w:b/>
          <w:b/>
          <w:sz w:val="24"/>
          <w:lang w:val="pl-PL"/>
        </w:rPr>
      </w:pPr>
      <w:r>
        <w:rPr>
          <w:sz w:val="24"/>
          <w:lang w:val="pl-PL"/>
        </w:rPr>
        <w:t xml:space="preserve">Przewiduje się ułożenie odrębnych korytek instalacyjnych dla instalacji elektrycznych 0.4/0.23 kV oraz dla instalacji „niskoprądowych”. </w:t>
      </w:r>
    </w:p>
    <w:p>
      <w:pPr>
        <w:pStyle w:val="Normal"/>
        <w:spacing w:lineRule="auto" w:line="36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b/>
          <w:sz w:val="24"/>
          <w:lang w:val="pl-PL"/>
        </w:rPr>
        <w:t>II.4.1. Instalacja siły i gniazd wtyczkowych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Instalacja siły obejmująca zasilanie wentylatorów, klimatyzatorów oraz instalacja zasilania gniazd wtyczkowych wykonana zostanie przewodami o przekrojach dostosowanych do obciążenia ułożonymi pod tynkiem z zastosowaniem osprzętu podtynkowego.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Instalacja gniazd wtyczkowych wykonana zostanie przewodami typu YnKXSżo 3x2,5 ułożonymi pod tynkiem z zastosowaniem osprzętu podtynkowego.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Gniazda wtyczkowe zabudowane zostan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w pomieszczeniach użytkowych na wysokości 0.8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w korytarzach i pomieszczeniach komunikacji na wysokości 0.3 m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>Gniazda wtyczkowe dla zasilania urządzeń informatyki – zasilane obwodami wyprowadzonymi z tablicy TK1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Gniazda ogólnego przeznaczenia – zasilane obwodami wyprowadzonymi z tablicy TSN1   </w:t>
      </w:r>
    </w:p>
    <w:p>
      <w:pPr>
        <w:pStyle w:val="Normal"/>
        <w:spacing w:lineRule="auto" w:line="36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 xml:space="preserve">II.4.2. Instalacja oświetlenia 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b/>
          <w:sz w:val="24"/>
          <w:lang w:val="pl-PL"/>
        </w:rPr>
        <w:t>II.4.2.1. Instalacja oświetlenia ogólnego i miejscowego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Dla celów oświetlenia ogólnego poszczególnych pomieszczeń zastosowane zostaną oprawy LED zapewniające normatywne natężenie i nierównomierność oświetlenia zgodnie z normą PN-EN  12464-1.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W pomieszczeniach wyposażonych w strop podwieszony zastosowane zostaną wbudowane do stropu podwieszonego w pozostałych pomieszczeniach oprawy natynkowe.   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Dla celów oświetlenia miejscowego zastosowane zostaną natynkowe oprawy LED typu zabudowane na ścianach na wysokości ~ 2.1 m.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Instalacja oświetleniowa wykonana zostanie przewodami typu YnKXSżo 1.5 ułożonymi pod tynkiem z zastosowaniem osprzętu podtynkowego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 xml:space="preserve">Wszystkie oprawy wyposażone zostaną w sterowniki systemu DALI które za pomocą magistrali przyłączone zostaną do istniejącego kontrolera VERTEX zabudowanego we wnęce tablic obsługujących laboratorium cytologii. 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Sterowanie oświetleniem miejscowym odbywać się będzie za pomocą łączników  podtynkowych instalowanych w poszczególnych pomieszczeniach na wysokości 1.4 m w miejscach pokazanych na planach instalacyjnych. 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Wszystkie łączniki zostaną wyposażone w elementy umożliwiające współpracę z systemem DALI.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b/>
          <w:sz w:val="24"/>
          <w:lang w:val="pl-PL"/>
        </w:rPr>
        <w:t>II.4.2.2. Instalacja oświetlenia awaryjnego (ewakuacyjnego).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Dla celów oświetlenia awaryjnego (ewakuacyjnego i kierunkowego) w korytarzach i węzłach komunikacyjnych zabudowane zostaną dodatkowe oprawy oświetleniowe zasilane w systemie centralnej baterii dla których bateria wraz z układem ładowania FZLV zlokalizowana została w pomieszczeniu rozdzielnicy RGnn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>Ilości i rodzaj opraw w poszczególnych pomieszczeniach dobrano na podstawie normy PN-EN 1838. Instalację</w:t>
      </w:r>
      <w:r>
        <w:rPr/>
        <w:t>wykonaćprzewodami typu N2XH-J 1.5 mm</w:t>
      </w:r>
      <w:r>
        <w:rPr>
          <w:vertAlign w:val="superscript"/>
        </w:rPr>
        <w:t>2</w:t>
      </w:r>
      <w:r>
        <w:rPr/>
        <w:t> .</w:t>
      </w:r>
    </w:p>
    <w:p>
      <w:pPr>
        <w:pStyle w:val="Normal"/>
        <w:spacing w:lineRule="auto" w:line="36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b/>
          <w:sz w:val="24"/>
          <w:lang w:val="pl-PL"/>
        </w:rPr>
        <w:t>II.4.3. Instalacja sieci strukturalnej - informatyki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oszczególne pomieszczenia wyposażone zostaną w instalację teleinformatyczną w postaci sieci strukturalnej złożonej z następujących elementów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niazd informatycznych RJ45/6A zabudowanych przy poszczególnych stanowiskach obsługi.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W/w gniazda przyłączone zostaną do istniejącej szafy dystrybucyjnej PD09. 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Połączenia systemu zrealizowane zostaną za pomocą przewodu typu UTP 4x2x0.5 kat. 6A.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Istniejąca szafa dystrybucyjna jest połączone z panelem dystrybucyjnym serwerowni Szpital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istniejącym panelu dystrybucyjnym LPD 09 zostaną dobudowane elementy niezbędne do obsługi pomieszczeń objętych opracowaniem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Jako elementy dobudowane należy zastosować urządzenia zgodne ze specyfikacją urządzeń istniejących. </w:t>
      </w:r>
      <w:r>
        <w:rPr/>
        <w:t xml:space="preserve"> 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łączenia systemu zrealizowane zostaną za pomocą przewodu typu UTP 4x2x0.5 kat. 6A LSOH B2ca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nstalacja sieci strukturalnej objęta będzie certyfikatem gwarancji systemowej producenta okablowania (minimum 25 lat).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b/>
          <w:sz w:val="24"/>
          <w:lang w:val="pl-PL"/>
        </w:rPr>
        <w:t xml:space="preserve">II.4.4. Instalacja telefoniczna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 xml:space="preserve">Zgodnie z zaleceniem Zamawiającego pomieszczenia objęte niniejszym opracowaniem wyposażone zostaną w instalację telefoniczną której gniazda wtykowe (wypusty)  zgodnie z wytycznymi Zamawiającego pokazano na planie instalacyjnym. 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b/>
          <w:sz w:val="24"/>
          <w:lang w:val="pl-PL"/>
        </w:rPr>
        <w:t xml:space="preserve">II.4.4. Instalacja SAP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oszczególne pomieszczenia zostaną objęte ochroną całkowitą analogowym, adresowalnym systemem sygnalizacji pożaru. Detekcją objęte zostaną wszystkie pomieszczenia objęte projektem za wyjątkiem pomieszczeń o bardzo małej kubaturze w których występuje minimalne zagrożeniem wystąpienia pożaru (łazienki chorych, WC ).</w:t>
      </w:r>
    </w:p>
    <w:p>
      <w:pPr>
        <w:pStyle w:val="Tekstpodstawowy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ystem będzie zbudowany z następujących elementów:</w:t>
      </w:r>
    </w:p>
    <w:p>
      <w:pPr>
        <w:pStyle w:val="Tekstpodstawowy2"/>
        <w:numPr>
          <w:ilvl w:val="0"/>
          <w:numId w:val="7"/>
        </w:numPr>
        <w:spacing w:lineRule="auto" w:line="360" w:before="0" w:after="80"/>
        <w:rPr>
          <w:rFonts w:ascii="Arial" w:hAnsi="Arial" w:cs="Arial"/>
        </w:rPr>
      </w:pPr>
      <w:r>
        <w:rPr>
          <w:rFonts w:cs="Arial" w:ascii="Arial" w:hAnsi="Arial"/>
        </w:rPr>
        <w:t xml:space="preserve">istniejącej centrali systemu sygnalizacji pożaru (Schrack)  </w:t>
      </w:r>
    </w:p>
    <w:p>
      <w:pPr>
        <w:pStyle w:val="Normal"/>
        <w:numPr>
          <w:ilvl w:val="0"/>
          <w:numId w:val="7"/>
        </w:numPr>
        <w:spacing w:lineRule="auto" w:line="360" w:before="0" w:after="80"/>
        <w:rPr>
          <w:sz w:val="24"/>
          <w:lang w:val="pl-PL"/>
        </w:rPr>
      </w:pPr>
      <w:r>
        <w:rPr>
          <w:sz w:val="24"/>
          <w:lang w:val="pl-PL"/>
        </w:rPr>
        <w:t xml:space="preserve">automatycznych czujek zabudowanych na stropach dozorowanych pomieszczeń </w:t>
      </w:r>
    </w:p>
    <w:p>
      <w:pPr>
        <w:pStyle w:val="Tekstpodstawowy2"/>
        <w:numPr>
          <w:ilvl w:val="0"/>
          <w:numId w:val="7"/>
        </w:numPr>
        <w:spacing w:lineRule="auto" w:line="360" w:before="0" w:after="80"/>
        <w:rPr>
          <w:rFonts w:ascii="Arial" w:hAnsi="Arial" w:cs="Arial"/>
        </w:rPr>
      </w:pPr>
      <w:r>
        <w:rPr>
          <w:rFonts w:cs="Arial" w:ascii="Arial" w:hAnsi="Arial"/>
        </w:rPr>
        <w:t>ręcznych ostrzegaczy pożarowych zabudowanych na tynku przy klatkach schodowych oraz wyjściach z kondygnacji,</w:t>
      </w:r>
    </w:p>
    <w:p>
      <w:pPr>
        <w:pStyle w:val="Tekstpodstawowy2"/>
        <w:numPr>
          <w:ilvl w:val="0"/>
          <w:numId w:val="7"/>
        </w:numPr>
        <w:spacing w:lineRule="auto" w:line="360" w:before="0" w:after="80"/>
        <w:rPr/>
      </w:pPr>
      <w:r>
        <w:rPr>
          <w:rFonts w:cs="Arial" w:ascii="Arial" w:hAnsi="Arial"/>
        </w:rPr>
        <w:t>sygnalizatorów akustycznych zabudowanych na tynku w węzłach komunikacyjnych</w:t>
      </w:r>
    </w:p>
    <w:p>
      <w:pPr>
        <w:pStyle w:val="Tekstpodstawowy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ystem sygnalizacji pożaru ma za zadanie wykrycie zagrożenia pożarowego, powiadomienie o tym osób znajdujących się w obiekcie oraz wykonanie sterowań elementów ochrony pożarowej.</w:t>
      </w:r>
    </w:p>
    <w:p>
      <w:pPr>
        <w:pStyle w:val="Tekstpodstawowy2"/>
        <w:spacing w:lineRule="auto" w:line="360"/>
        <w:jc w:val="both"/>
        <w:rPr/>
      </w:pPr>
      <w:r>
        <w:rPr>
          <w:rFonts w:cs="Arial" w:ascii="Arial" w:hAnsi="Arial"/>
        </w:rPr>
        <w:t>Elementy systemu przyłączone zostaną do istniejącej centralki sygnalizacyjnej za pomocą dwóch linii sygnałowych wykonanych przewodem typu Htkshekw PH90 1x2x0.8 ułożonych w wydzielonych korytkach instalacyjnych w przestrzeni sufitu podwieszonego.</w:t>
      </w:r>
    </w:p>
    <w:p>
      <w:pPr>
        <w:pStyle w:val="List"/>
        <w:rPr/>
      </w:pPr>
      <w:r>
        <w:rPr>
          <w:rFonts w:cs="Arial" w:ascii="Arial" w:hAnsi="Arial"/>
        </w:rPr>
        <w:t>Istniejącą centralkę należy doposażyć o kartę linii pętlowych B8-DX12A.</w:t>
      </w:r>
    </w:p>
    <w:p>
      <w:pPr>
        <w:pStyle w:val="List"/>
        <w:spacing w:lineRule="auto" w:line="360"/>
        <w:jc w:val="both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</w:rPr>
        <w:t xml:space="preserve">Istniejącą wizualizację Seco_LOG należy zaktualizować poprzez wprowadzenie urządzeń dodatkowo zainstalowanych w systemie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II.4.5. Instalacja SSWiN</w:t>
      </w:r>
    </w:p>
    <w:p>
      <w:pPr>
        <w:pStyle w:val="Normal"/>
        <w:spacing w:lineRule="auto" w:line="360"/>
        <w:jc w:val="both"/>
        <w:rPr>
          <w:sz w:val="24"/>
          <w:lang w:val="pl-PL" w:eastAsia="pl-PL"/>
        </w:rPr>
      </w:pPr>
      <w:r>
        <w:rPr>
          <w:sz w:val="24"/>
          <w:lang w:val="pl-PL" w:eastAsia="pl-PL"/>
        </w:rPr>
        <w:t>Pomieszczenia objęte niniejszym opracowaniem wyposażone zostaną w instalację SSWiN złożoną z 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lang w:val="pl-PL" w:eastAsia="pl-PL"/>
        </w:rPr>
        <w:t xml:space="preserve">czujek ruchu zabudowanych w miejscach pokazanych na planie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lang w:val="pl-PL" w:eastAsia="pl-PL"/>
        </w:rPr>
      </w:pPr>
      <w:r>
        <w:rPr>
          <w:sz w:val="24"/>
          <w:lang w:val="pl-PL" w:eastAsia="pl-PL"/>
        </w:rPr>
        <w:t>manipulatorów zabudowanych przy drzwiach wejściowych do obiektu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lang w:val="pl-PL" w:eastAsia="pl-PL"/>
        </w:rPr>
      </w:pPr>
      <w:r>
        <w:rPr>
          <w:sz w:val="24"/>
          <w:lang w:val="pl-PL" w:eastAsia="pl-PL"/>
        </w:rPr>
        <w:t xml:space="preserve">sygnalizatorów akustycznych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lang w:val="pl-PL" w:eastAsia="pl-PL"/>
        </w:rPr>
      </w:pPr>
      <w:r>
        <w:rPr>
          <w:sz w:val="24"/>
          <w:lang w:val="pl-PL" w:eastAsia="pl-PL"/>
        </w:rPr>
        <w:t xml:space="preserve">centralki alarmowej zabudowanej w miejscu pokazanym na planie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 w:eastAsia="pl-PL"/>
        </w:rPr>
        <w:t xml:space="preserve">Zgodnie z ustaleniami z Zamawiającym proponuje się </w:t>
      </w:r>
      <w:r>
        <w:rPr>
          <w:sz w:val="24"/>
        </w:rPr>
        <w:t xml:space="preserve">zastosowanie urządzeń </w:t>
      </w:r>
      <w:r>
        <w:rPr/>
        <w:t>firmy SATEL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ołączenia systemu zostaną wykonane przewodem typu YTDY 6x0.5 ułożonym:</w:t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360"/>
        <w:rPr>
          <w:rFonts w:ascii="Arial" w:hAnsi="Arial" w:cs="Arial"/>
        </w:rPr>
      </w:pPr>
      <w:r>
        <w:rPr>
          <w:rFonts w:cs="Arial" w:ascii="Arial" w:hAnsi="Arial"/>
        </w:rPr>
        <w:t>pod tynkiem w poszczególnych pomieszczeniach chronionych</w:t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360"/>
        <w:rPr/>
      </w:pPr>
      <w:r>
        <w:rPr>
          <w:rFonts w:cs="Arial" w:ascii="Arial" w:hAnsi="Arial"/>
        </w:rPr>
        <w:t xml:space="preserve">w korytkach instalacyjnych instalacji niskoprądowych w przestrzeni stropu podwieszonego korytarzy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b/>
          <w:sz w:val="24"/>
          <w:lang w:val="pl-PL"/>
        </w:rPr>
        <w:t>II.4.7. Instalacja ochrony przeciwporażeniowej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Jako system ochrony przed porażeniem prądem elektrycznym zastosowane zostanie szybkie wyłączenie obwodu.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Dla celów ochrony wykorzystane zostaną wydzielone żyły przewodów zasilających.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Jako ochrona dodatkowa zastosowane zostaną wyłączniki różnicowoprądowe o czułości 30 mA zabudowane na tablicach zasilających.  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spacing w:lineRule="auto" w:line="360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spacing w:lineRule="auto" w:line="360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spacing w:lineRule="auto" w:line="360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spacing w:lineRule="auto" w:line="360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spacing w:lineRule="auto" w:line="360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III. RYSUNKI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/>
      </w:pPr>
      <w:r>
        <w:rPr>
          <w:b/>
          <w:sz w:val="24"/>
          <w:u w:val="none"/>
          <w:lang w:val="pl-PL"/>
        </w:rPr>
        <w:t>III.1.</w:t>
        <w:tab/>
        <w:tab/>
        <w:t xml:space="preserve">PLAN INSTALACJI SIŁY I GNIAZD WTYCZKOWYCH  </w:t>
        <w:tab/>
        <w:tab/>
        <w:t>RYS. IE-01</w:t>
        <w:tab/>
        <w:t xml:space="preserve"> 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/>
      </w:pPr>
      <w:r>
        <w:rPr>
          <w:b/>
          <w:sz w:val="24"/>
          <w:u w:val="none"/>
          <w:lang w:val="pl-PL"/>
        </w:rPr>
        <w:t xml:space="preserve">III.2. </w:t>
        <w:tab/>
        <w:tab/>
        <w:t xml:space="preserve">PLAN INSYTALACJI OŚWIETLENIA  </w:t>
        <w:tab/>
        <w:tab/>
        <w:tab/>
        <w:tab/>
        <w:t>RYS. IE-02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/>
      </w:pPr>
      <w:r>
        <w:rPr>
          <w:b/>
          <w:sz w:val="24"/>
          <w:u w:val="none"/>
          <w:lang w:val="pl-PL"/>
        </w:rPr>
        <w:t>III.3.</w:t>
        <w:tab/>
        <w:tab/>
        <w:t>PLAN SIECI STRUKTURALNEJ (INFORMATYKI)</w:t>
        <w:tab/>
        <w:tab/>
        <w:tab/>
        <w:t>RYS. IE-03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/>
      </w:pPr>
      <w:r>
        <w:rPr>
          <w:b/>
          <w:sz w:val="24"/>
          <w:u w:val="none"/>
          <w:lang w:val="pl-PL"/>
        </w:rPr>
        <w:t>III.4.</w:t>
        <w:tab/>
        <w:tab/>
        <w:t>PLAN INSTALACJI TELEFONICZNEJ</w:t>
        <w:tab/>
        <w:tab/>
        <w:tab/>
        <w:tab/>
        <w:t>RYS. IE-04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/>
      </w:pPr>
      <w:r>
        <w:rPr>
          <w:b/>
          <w:sz w:val="24"/>
          <w:u w:val="none"/>
          <w:lang w:val="pl-PL"/>
        </w:rPr>
        <w:t>III.5.</w:t>
        <w:tab/>
        <w:tab/>
        <w:t>PLAN INSTALACJI SAP</w:t>
        <w:tab/>
        <w:tab/>
        <w:tab/>
        <w:tab/>
        <w:tab/>
        <w:tab/>
        <w:t>RYS. IE-05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/>
      </w:pPr>
      <w:r>
        <w:rPr>
          <w:b/>
          <w:sz w:val="24"/>
          <w:u w:val="none"/>
          <w:lang w:val="pl-PL"/>
        </w:rPr>
        <w:t>III.6.</w:t>
        <w:tab/>
        <w:tab/>
        <w:t>PLAN INSTALACJI SSWiN</w:t>
        <w:tab/>
        <w:tab/>
        <w:tab/>
        <w:tab/>
        <w:tab/>
        <w:tab/>
        <w:t>RYS. IE-06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/>
      </w:pPr>
      <w:r>
        <w:rPr>
          <w:b/>
          <w:sz w:val="24"/>
          <w:u w:val="none"/>
          <w:lang w:val="pl-PL"/>
        </w:rPr>
        <w:t>III.7.</w:t>
        <w:tab/>
        <w:tab/>
        <w:t>TABLICA ROZDZ. TO1. SCHEMAT IDEOWY 0.4/0.23 kV AC</w:t>
        <w:tab/>
        <w:t>RYS. IE-07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/>
      </w:pPr>
      <w:r>
        <w:rPr>
          <w:b/>
          <w:sz w:val="24"/>
          <w:u w:val="none"/>
          <w:lang w:val="pl-PL"/>
        </w:rPr>
        <w:t>III.8.</w:t>
        <w:tab/>
        <w:tab/>
        <w:t>TABLICA ROZDZ. TSR1. SCHEMAT IDEOWY 0.4/0.23 kV AC</w:t>
        <w:tab/>
        <w:t>RYS. IE-08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/>
      </w:pPr>
      <w:r>
        <w:rPr>
          <w:b/>
          <w:sz w:val="24"/>
          <w:u w:val="none"/>
          <w:lang w:val="pl-PL"/>
        </w:rPr>
        <w:t>III.9.</w:t>
        <w:tab/>
        <w:tab/>
        <w:t>TABLICA ROZDZ. TSN1. SCHEMAT IDEOWY 0.4/0.23 kV AC</w:t>
        <w:tab/>
        <w:t>RYS. IE-09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/>
      </w:pPr>
      <w:r>
        <w:rPr>
          <w:b/>
          <w:sz w:val="24"/>
          <w:u w:val="none"/>
          <w:lang w:val="pl-PL"/>
        </w:rPr>
        <w:t>III.10.</w:t>
        <w:tab/>
        <w:tab/>
        <w:t>TABLICA ROZD. TK1. SCHEMAT IDEOWY 0.4/0.23 kV AC</w:t>
        <w:tab/>
        <w:t>RYS. IE-10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  <w:t>III.11.</w:t>
        <w:tab/>
        <w:tab/>
        <w:t>SCHEMAT IDEOWY INSTALACJI SAP</w:t>
        <w:tab/>
        <w:tab/>
        <w:tab/>
        <w:tab/>
        <w:t>RYS. IE-11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ind w:left="900" w:hanging="900"/>
        <w:rPr/>
      </w:pPr>
      <w:r>
        <w:rPr>
          <w:b/>
          <w:sz w:val="24"/>
          <w:u w:val="none"/>
          <w:lang w:val="pl-PL"/>
        </w:rPr>
        <w:t>III.11A.</w:t>
        <w:tab/>
        <w:t xml:space="preserve">SCHEMAT PRZYŁĄCZENIA KLAP POŻARPWYCH </w:t>
        <w:br/>
        <w:t>DO MODUŁU BX-O13</w:t>
        <w:tab/>
        <w:tab/>
        <w:tab/>
        <w:tab/>
        <w:tab/>
        <w:tab/>
        <w:tab/>
        <w:t>RYS. IE-11A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ind w:left="900" w:hanging="900"/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  <w:t>III.11B.</w:t>
        <w:tab/>
        <w:t>INSTALACJA SAP. OZNACZENIA.</w:t>
        <w:tab/>
        <w:tab/>
        <w:tab/>
        <w:tab/>
        <w:tab/>
        <w:t>RYS. IE-11B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  <w:t>III.12.</w:t>
        <w:tab/>
        <w:tab/>
        <w:t>LEGENDA. OZNACZENIE OPRAW OŚW.</w:t>
        <w:tab/>
        <w:tab/>
        <w:tab/>
        <w:tab/>
        <w:t>RYS. IE-12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/>
      </w:pPr>
      <w:r>
        <w:rPr>
          <w:b/>
          <w:sz w:val="24"/>
          <w:u w:val="none"/>
          <w:lang w:val="pl-PL"/>
        </w:rPr>
        <w:t>III.13.</w:t>
        <w:tab/>
        <w:tab/>
        <w:t xml:space="preserve">PLAN TRASY WEWNĘTRZNYCH LINII ZASILAJĄCYCH </w:t>
        <w:tab/>
        <w:t>RYS. IE-13</w:t>
        <w:tab/>
        <w:t xml:space="preserve"> </w:t>
      </w:r>
    </w:p>
    <w:p>
      <w:pPr>
        <w:pStyle w:val="Listawypunktowana"/>
        <w:tabs>
          <w:tab w:val="clear" w:pos="708"/>
          <w:tab w:val="left" w:pos="720" w:leader="none"/>
          <w:tab w:val="left" w:pos="900" w:leader="none"/>
        </w:tabs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ab/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spacing w:lineRule="auto" w:line="360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20" w:top="1418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sz w:val="24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lang w:val="pl-PL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Wingdings"/>
      <w:color w:val="auto"/>
      <w:sz w:val="22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left="708" w:right="0" w:hanging="0"/>
      <w:jc w:val="both"/>
      <w:outlineLvl w:val="0"/>
    </w:pPr>
    <w:rPr>
      <w:rFonts w:ascii="Times New Roman" w:hAnsi="Times New Roman" w:cs="OpenSymbol;Arial Unicode MS"/>
      <w:sz w:val="24"/>
      <w:lang w:val="pl-PL"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OpenSymbol;Arial Unicode MS"/>
      <w:b/>
      <w:sz w:val="26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both"/>
      <w:outlineLvl w:val="2"/>
    </w:pPr>
    <w:rPr>
      <w:b/>
      <w:sz w:val="24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ms Rmn" w:hAnsi="Tms Rmn" w:cs="Microsoft YaHei"/>
      <w:b/>
      <w:sz w:val="32"/>
      <w:lang w:val="pl-PL" w:eastAsia="pl-PL"/>
    </w:rPr>
  </w:style>
  <w:style w:type="character" w:styleId="WW8Num2z0">
    <w:name w:val="WW8Num2z0"/>
    <w:qFormat/>
    <w:rPr>
      <w:rFonts w:ascii="Symbol" w:hAnsi="Symbol" w:cs="Tahoma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  <w:sz w:val="24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color w:val="000000"/>
      <w:sz w:val="24"/>
      <w:lang w:val="pl-PL"/>
    </w:rPr>
  </w:style>
  <w:style w:type="character" w:styleId="WW8Num6z0">
    <w:name w:val="WW8Num6z0"/>
    <w:qFormat/>
    <w:rPr>
      <w:rFonts w:ascii="Symbol" w:hAnsi="Symbol" w:cs="Tahoma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4"/>
    </w:rPr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Liberation Serif;Times New Roman" w:hAnsi="Liberation Serif;Times New Roman" w:cs="Liberation Serif;Times New Roman"/>
      <w:color w:val="000000"/>
      <w:sz w:val="24"/>
      <w:lang w:val="pl-PL"/>
    </w:rPr>
  </w:style>
  <w:style w:type="character" w:styleId="WW8Num10z0">
    <w:name w:val="WW8Num10z0"/>
    <w:qFormat/>
    <w:rPr>
      <w:rFonts w:ascii="Symbol" w:hAnsi="Symbol" w:cs="Tahoma"/>
      <w:sz w:val="24"/>
      <w:lang w:val="pl-PL"/>
    </w:rPr>
  </w:style>
  <w:style w:type="character" w:styleId="WW8Num11z0">
    <w:name w:val="WW8Num11z0"/>
    <w:qFormat/>
    <w:rPr>
      <w:rFonts w:ascii="Symbol" w:hAnsi="Symbol" w:cs="Tahoma"/>
    </w:rPr>
  </w:style>
  <w:style w:type="character" w:styleId="WW8Num12z0">
    <w:name w:val="WW8Num12z0"/>
    <w:qFormat/>
    <w:rPr>
      <w:rFonts w:ascii="Liberation Serif;Times New Roman" w:hAnsi="Liberation Serif;Times New Roman" w:cs="Liberation Serif;Times New Roman"/>
      <w:sz w:val="24"/>
      <w:lang w:val="pl-PL"/>
    </w:rPr>
  </w:style>
  <w:style w:type="character" w:styleId="WW8Num13z0">
    <w:name w:val="WW8Num13z0"/>
    <w:qFormat/>
    <w:rPr>
      <w:rFonts w:ascii="Symbol" w:hAnsi="Symbol" w:cs="Tahoma"/>
      <w:sz w:val="24"/>
      <w:lang w:val="pl-PL"/>
    </w:rPr>
  </w:style>
  <w:style w:type="character" w:styleId="WW8Num14z0">
    <w:name w:val="WW8Num14z0"/>
    <w:qFormat/>
    <w:rPr>
      <w:rFonts w:ascii="Symbol" w:hAnsi="Symbol" w:cs="Tahoma"/>
      <w:sz w:val="24"/>
    </w:rPr>
  </w:style>
  <w:style w:type="character" w:styleId="WW8Num15z0">
    <w:name w:val="WW8Num15z0"/>
    <w:qFormat/>
    <w:rPr>
      <w:rFonts w:ascii="Symbol" w:hAnsi="Symbol" w:cs="Tahoma"/>
      <w:color w:val="000000"/>
      <w:sz w:val="24"/>
      <w:lang w:val="pl-PL"/>
    </w:rPr>
  </w:style>
  <w:style w:type="character" w:styleId="WW8Num16z0">
    <w:name w:val="WW8Num16z0"/>
    <w:qFormat/>
    <w:rPr>
      <w:rFonts w:ascii="Liberation Serif;Times New Roman" w:hAnsi="Liberation Serif;Times New Roman" w:cs="Liberation Serif;Times New Roman"/>
    </w:rPr>
  </w:style>
  <w:style w:type="character" w:styleId="WW8Num17z0">
    <w:name w:val="WW8Num17z0"/>
    <w:qFormat/>
    <w:rPr>
      <w:rFonts w:ascii="Symbol" w:hAnsi="Symbol" w:cs="Tahoma"/>
    </w:rPr>
  </w:style>
  <w:style w:type="character" w:styleId="WW8Num18z0">
    <w:name w:val="WW8Num18z0"/>
    <w:qFormat/>
    <w:rPr>
      <w:rFonts w:ascii="Liberation Serif;Times New Roman" w:hAnsi="Liberation Serif;Times New Roman" w:cs="Liberation Serif;Times New Roman"/>
      <w:color w:val="000000"/>
      <w:sz w:val="24"/>
      <w:lang w:val="pl-PL"/>
    </w:rPr>
  </w:style>
  <w:style w:type="character" w:styleId="WW8Num19z0">
    <w:name w:val="WW8Num19z0"/>
    <w:qFormat/>
    <w:rPr>
      <w:rFonts w:ascii="Symbol" w:hAnsi="Symbol" w:cs="Tahoma"/>
    </w:rPr>
  </w:style>
  <w:style w:type="character" w:styleId="WW8Num20z0">
    <w:name w:val="WW8Num20z0"/>
    <w:qFormat/>
    <w:rPr>
      <w:rFonts w:ascii="Liberation Serif;Times New Roman" w:hAnsi="Liberation Serif;Times New Roman" w:cs="Liberation Serif;Times New Roman"/>
      <w:color w:val="000000"/>
      <w:sz w:val="24"/>
      <w:lang w:val="pl-PL"/>
    </w:rPr>
  </w:style>
  <w:style w:type="character" w:styleId="WW8Num21z0">
    <w:name w:val="WW8Num21z0"/>
    <w:qFormat/>
    <w:rPr>
      <w:rFonts w:ascii="Symbol" w:hAnsi="Symbol" w:cs="Tahom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ahoma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Symbol" w:hAnsi="Symbol" w:cs="Tahom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4"/>
      <w:lang w:val="pl-PL"/>
    </w:rPr>
  </w:style>
  <w:style w:type="character" w:styleId="WW8Num32z0">
    <w:name w:val="WW8Num32z0"/>
    <w:qFormat/>
    <w:rPr>
      <w:rFonts w:ascii="Symbol" w:hAnsi="Symbol" w:cs="Tahoma"/>
      <w:sz w:val="24"/>
      <w:lang w:val="pl-PL"/>
    </w:rPr>
  </w:style>
  <w:style w:type="character" w:styleId="WW8Num33z0">
    <w:name w:val="WW8Num33z0"/>
    <w:qFormat/>
    <w:rPr>
      <w:rFonts w:ascii="Symbol" w:hAnsi="Symbol" w:cs="Tahoma"/>
      <w:sz w:val="24"/>
    </w:rPr>
  </w:style>
  <w:style w:type="character" w:styleId="WW8Num34z0">
    <w:name w:val="WW8Num34z0"/>
    <w:qFormat/>
    <w:rPr>
      <w:rFonts w:ascii="Symbol" w:hAnsi="Symbol" w:cs="Tahoma"/>
      <w:color w:val="000000"/>
      <w:sz w:val="24"/>
      <w:lang w:val="pl-P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ahoma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  <w:sz w:val="24"/>
      <w:lang w:val="pl-PL"/>
    </w:rPr>
  </w:style>
  <w:style w:type="character" w:styleId="WW8Num41z0">
    <w:name w:val="WW8Num41z0"/>
    <w:qFormat/>
    <w:rPr>
      <w:rFonts w:ascii="Times New Roman" w:hAnsi="Times New Roman" w:cs="OpenSymbol;Arial Unicode MS"/>
    </w:rPr>
  </w:style>
  <w:style w:type="character" w:styleId="WW8Num42z0">
    <w:name w:val="WW8Num42z0"/>
    <w:qFormat/>
    <w:rPr>
      <w:rFonts w:ascii="Symbol" w:hAnsi="Symbol" w:cs="Tahoma"/>
    </w:rPr>
  </w:style>
  <w:style w:type="character" w:styleId="WW8Num43z0">
    <w:name w:val="WW8Num43z0"/>
    <w:qFormat/>
    <w:rPr>
      <w:rFonts w:ascii="Symbol" w:hAnsi="Symbol" w:cs="Tahoma"/>
    </w:rPr>
  </w:style>
  <w:style w:type="character" w:styleId="WW8Num44z0">
    <w:name w:val="WW8Num44z0"/>
    <w:qFormat/>
    <w:rPr>
      <w:color w:val="000000"/>
      <w:sz w:val="24"/>
      <w:lang w:val="pl-P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Tahoma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Tahoma"/>
    </w:rPr>
  </w:style>
  <w:style w:type="character" w:styleId="WW8Num48z0">
    <w:name w:val="WW8Num48z0"/>
    <w:qFormat/>
    <w:rPr>
      <w:rFonts w:ascii="Symbol" w:hAnsi="Symbol" w:cs="Tahoma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Tahoma"/>
    </w:rPr>
  </w:style>
  <w:style w:type="character" w:styleId="WW8Num50z0">
    <w:name w:val="WW8Num50z0"/>
    <w:qFormat/>
    <w:rPr>
      <w:rFonts w:ascii="Symbol" w:hAnsi="Symbol" w:cs="Tahoma"/>
    </w:rPr>
  </w:style>
  <w:style w:type="character" w:styleId="WW8Num51z0">
    <w:name w:val="WW8Num51z0"/>
    <w:qFormat/>
    <w:rPr/>
  </w:style>
  <w:style w:type="character" w:styleId="WWDomylnaczcionkaakapitu">
    <w:name w:val="WW-Domyślna czcionka akapitu"/>
    <w:qFormat/>
    <w:rPr/>
  </w:style>
  <w:style w:type="character" w:styleId="Odsyaczdokomentarza">
    <w:name w:val="Odsyłacz do komentarza"/>
    <w:qFormat/>
    <w:rPr>
      <w:sz w:val="16"/>
      <w:szCs w:val="16"/>
    </w:rPr>
  </w:style>
  <w:style w:type="character" w:styleId="Heading2Char">
    <w:name w:val="Heading 2 Char"/>
    <w:qFormat/>
    <w:rPr>
      <w:b/>
      <w:sz w:val="26"/>
      <w:u w:val="single"/>
      <w:lang w:val="pl-PL"/>
    </w:rPr>
  </w:style>
  <w:style w:type="character" w:styleId="BodyTextChar">
    <w:name w:val="Body Text Char"/>
    <w:qFormat/>
    <w:rPr>
      <w:sz w:val="24"/>
      <w:lang w:val="pl-PL"/>
    </w:rPr>
  </w:style>
  <w:style w:type="character" w:styleId="BodyText3Char">
    <w:name w:val="Body Text 3 Char"/>
    <w:qFormat/>
    <w:rPr>
      <w:color w:val="008000"/>
      <w:sz w:val="24"/>
      <w:lang w:val="pl-PL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Liberation Serif;Times New Roman"/>
    </w:rPr>
  </w:style>
  <w:style w:type="character" w:styleId="WWOdsyaczdokomentarza">
    <w:name w:val="WW-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OpenSymbol;Arial Unicode MS"/>
      <w:sz w:val="24"/>
      <w:lang w:val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">
    <w:name w:val="Lista wypunktowana"/>
    <w:basedOn w:val="Normal"/>
    <w:qFormat/>
    <w:pPr/>
    <w:rPr>
      <w:u w:val="single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imes New Roman" w:hAnsi="Times New Roman" w:cs="OpenSymbol;Arial Unicode MS"/>
      <w:color w:val="008000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OpenSymbol;Arial Unicode MS"/>
      <w:sz w:val="24"/>
      <w:lang w:val="pl-PL"/>
    </w:rPr>
  </w:style>
  <w:style w:type="paragraph" w:styleId="WWTekstkomentarza">
    <w:name w:val="WW-Tekst komentarza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21:31:00Z</dcterms:created>
  <dc:creator>wawe1517</dc:creator>
  <dc:description/>
  <dc:language>en-US</dc:language>
  <cp:lastModifiedBy>Grzeski</cp:lastModifiedBy>
  <cp:lastPrinted>2024-11-06T18:13:00Z</cp:lastPrinted>
  <dcterms:modified xsi:type="dcterms:W3CDTF">2025-02-21T21:42:00Z</dcterms:modified>
  <cp:revision>4</cp:revision>
  <dc:subject/>
  <dc:title>Warszawa, dnia 2007-04-02</dc:title>
</cp:coreProperties>
</file>